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00000:13499 по адресу: Российская Федерация, Ставропольский край, г.о. г. Ставрополь, г. Ставрополь, ул. Ленина,               з/у 42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00000:13499 по адресу:                               Российская Федерация, Ставропольский край, г.о. г. Ставрополь,                             г. Ставрополь, ул. Ленина, з/у 423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6:55:00Z</dcterms:modified>
  <cp:revision>6</cp:revision>
  <dc:subject/>
  <dc:title>Приложение 3</dc:title>
</cp:coreProperties>
</file>